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134"/>
        <w:gridCol w:w="1843"/>
        <w:gridCol w:w="4933"/>
        <w:gridCol w:w="3714"/>
        <w:gridCol w:w="3202"/>
      </w:tblGrid>
      <w:tr>
        <w:trPr/>
        <w:tc>
          <w:tcPr>
            <w:tcW w:w="1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 Projekt ustawy o zmianie ustawy o opiece nad dziećmi w wieku do lat 3 oraz niektórych innych ustaw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 (KG PS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t. 1 pkt 34 w zakresie art. 42 ust. 2 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ękując za uwzględnienie zgłoszonych propozycji zmian do projektowanej ustawy, zwracamy uwagę, że sposób uwzględnienia tych propozycji w przedmiotowym projekcie jest sformułowany w sposób bardziej restrykcyjny, niż pierwotnie proponowany. Obecne brzmienie przepisu wskazuje, że opinia rzeczoznawcy do spraw zabezpieczeń przeciwpożarowych byłaby wymagana w każdym przypadku, niezależnie od liczby dzieci przebywających w lokalu przeznaczonym na punkt opieki dziennej.  Zgodnie z uwagami zgłoszonymi do poprzedniej wersji projektu, Komenda Główna PSP proponowała, aby opinia rzeczoznawcy ds. zabezpieczeń przeciwpożarowych była wymagana dla lokalu, w którym ma być prowadzony punkt opieki dziennej, przeznaczony dla więcej niż pięciorga dzieci. W przypadku przyjęcia zaproponowanej intencji złagodzenia wymagań, proponuje się wprowadzenie wymogu, o którym mowa w przepisie,  dla lokalu przeznaczonego dla więcej niż pięciorga  dzieci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punkt"/>
              <w:spacing w:lineRule="auto" w:line="276"/>
              <w:ind w:left="2" w:hanging="2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 art. 42 ust. 2 proponuje się nadać brzmieni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2. Spełnienie wymagań przeciwpożarowych w lokalu przeznaczonym dla więcej niż pięciorga dzieci potwierdza się opinią rzeczoznawcy do spraw zabezpieczeń przeciwpożarowych.”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gadzając się przedstawioną przez MSWiA na etapie uzgodnień argumentacją dotyczącą konieczności zapewnienia dzieciom w punkcie opieki dziennej  jak najbezpieczniejszych warunków pobytu, MRPiPS doszło do przekonania, że rzeczoznawca ds. zabezpieczeń przeciwpożarowych powinien wydawać opinię o tym punkcie bez względu na to dla ilu dzieci ten punkt będzie przeznaczony.  Bezpieczeństwo dzieci jest bowiem priorytetem nawet w tych małych formach opieki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t. 1 pkt 40 w zakresie dodawaneg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rt. 47j pkt 2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ponownej analizy przez projektodawcę należy pozostawić regulację zawartą w dodawanym art. 47j pkt 2 projektu w kontekście art.32 ust. 5 i 7 projektu. W projektowanym art. 47j pkt 2 przewidziano, że rejestr, w zakresie danych o osobach zatrudnionych w żłobkach, klubach dziecięcych i punktach opieki dziennej oraz o dziennych opiekunach prowadzących działalność na własny rachunek, zawiera m.in. 2) numer PESEL opiekuna w żłobku lub klubie dziecięcym oraz dziennego opiekuna. Natomiast art. 32 ust. 5 i 7 zawiera obowiązek po stronie właściwych organów wprowadzenia do rejestru m.in. numeru PESEL, a w przypadku gdy nie nadano numeru PESEL – numeru i serii dokumentu potwierdzającego tożsamość odpowiednio opiekuna w żłobku lub klubie dziecięcym oraz dziennego opiekuna. Wydaje się zatem że art. 47j pkt 2 powinien zostać uzupełniony o zapis, że w przypadku gdy nie nadano numeru PESEL rejestr powinien zawierać numer i serię dokumentu potwierdzającego tożsamość. Należy zauważyć, iż poprzednia wersja projektu w zakresie art. 47j pkt 2 zawierała odniesienie również do sytuacji braku numeru PESEL (projekt z 16.09.2025 r.)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punkt"/>
              <w:spacing w:lineRule="auto" w:line="276"/>
              <w:jc w:val="lef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W art. 47j pkt 2 proponuje się nadać brzmienie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2) numer PESEL opiekuna w żłobku lub klubie dziecięcym oraz dziennego opiekuna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, a w przypadku gdy nie nadano numeru PESEL – numer i serię dokumentu potwierdzającego tożsamość;”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waga zostanie uwzględniona na dalszym etapie prac legislacyjnych w ten sposób, że z przepisów przejściowych art. 32 ust. 5 i 7 zostanie wykreślone sformułowanie „, a w przypadku gdy nie nadano numeru PESEL – numeru i serii dokumentu potwierdzającego tożsamość”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romadzenie w rejestrze danych o osobach zatrudnionych w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żłobkach, klubach dziecięcych i punktach opieki dziennej oraz o dziennych opiekunach prowadzących działalność na własny rachune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służy wydaniu tym osobom  mLegitymacji. Dokument ten będzie wydawany tylko obywatelom polskim, a zatem nie wystąpi sytuacja braku nr PES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5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SW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rt. 2 pkt 1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3 pkt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14 pkt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24 pkt 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e wskazanych jednostkach redakcyjnych, błędnie przywołano tytuł aktu normatywnego, mianowicie wskazano n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ustawę z dnia 4 lutego 2011 r. o opiece nad dziećmi w wieku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do lat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(Dz. U. z 2025 r. poz. 798). </w:t>
            </w:r>
            <w:r>
              <w:rPr>
                <w:rFonts w:cs="Calibri" w:ascii="Calibri" w:hAnsi="Calibri"/>
                <w:sz w:val="22"/>
                <w:szCs w:val="22"/>
              </w:rPr>
              <w:t>Powinna być przywołana ustawa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z dnia 4 lutego 2011 r. o opiece nad dziećmi w wiek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o lat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(Dz. U.                   z 2025 r. poz. 798). </w:t>
            </w:r>
            <w:r>
              <w:rPr>
                <w:rFonts w:cs="Calibri" w:ascii="Calibri" w:hAnsi="Calibri"/>
                <w:sz w:val="22"/>
                <w:szCs w:val="22"/>
              </w:rPr>
              <w:t>We wskazanym zakresie projekt wymagam zatem modyfikacji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punkt"/>
              <w:spacing w:lineRule="auto" w:line="276"/>
              <w:jc w:val="lef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Zgodnie z uwagą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a zostanie uwzględniona na dalszym etapie prac legislacyjnych.</w:t>
            </w:r>
          </w:p>
        </w:tc>
      </w:tr>
      <w:tr>
        <w:trPr>
          <w:trHeight w:val="25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t. 47s ust. 2 ustawy zmienianej w art. 1 projektu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pis wskazuje dane, jakie zawiera zaświadczenie o dokonaniu wpisu podmiotu do rejestru instytucji opieki nad dziećmi w wieku do lat 3 (które jest wydawane z urzędu przez wójta, burmistrza lub prezydenta miasta). Ww. dane nie są jednak podane w sposób wyczerpujący (użyto sformułowania „w szczególności”), co powoduje nieprecyzyjność, a tym samym niejasność regulacji. Nie jest bowiem jasne, jakie jeszcze dane (oprócz wymienionych w zaproponowanym brzmieniu przepisu) miałyby być zawarte w zaświadczeniu. 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nuje się zamknięcie katalogu danych przez usunięcie sformułowania „w szczególności” i tym samym nadanie wprowadzeniu do wyliczenia w tym przepisie następującego brzmienia:</w:t>
            </w:r>
          </w:p>
          <w:p>
            <w:pPr>
              <w:pStyle w:val="PKTpunkt"/>
              <w:spacing w:lineRule="auto" w:line="276"/>
              <w:ind w:left="2" w:hanging="2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Zaświadczenie zawiera następujące dane:”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a zostanie uwzględniona na dalszym etapie prac legislacyjnych.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">
    <w:name w:val="Tekst treśc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TeksttreciKursywaOdstpy0pt">
    <w:name w:val="Tekst treści + Kursywa;Odstępy 0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USTzmustartykuempunktem">
    <w:name w:val="Z/UST(§) – zm. us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eastAsia="Times New Roman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30:00Z</dcterms:created>
  <dc:creator>BAF</dc:creator>
  <dc:description/>
  <cp:keywords/>
  <dc:language>en-US</dc:language>
  <cp:lastModifiedBy>Brodzka-Jędrzejczak Aleksandra</cp:lastModifiedBy>
  <dcterms:modified xsi:type="dcterms:W3CDTF">2025-12-12T13:23:00Z</dcterms:modified>
  <cp:revision>16</cp:revision>
  <dc:subject/>
  <dc:title/>
</cp:coreProperties>
</file>